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дел 4. План реализации схемы размещ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стационарных торговых объект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подготовки проектной документации по благоустройству мест размещения нестационарных торговых объектов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осуществления строительных работ по благоустройству мест размещения нестационарных торговых объектов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стоимости проектных и строительных работ по благоустройству мест размещения нестационарных торговых объектов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План-график приведения существующих нестационарных торговых объектов и мест их размещения в соответствие с проектными планами и паспортами  нестационарных торговых объек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0:00Z</dcterms:created>
  <dc:creator>Сеченова</dc:creator>
  <dc:description/>
  <cp:keywords/>
  <dc:language>en-US</dc:language>
  <cp:lastModifiedBy>Сеченова</cp:lastModifiedBy>
  <dcterms:modified xsi:type="dcterms:W3CDTF">2011-11-15T14:20:00Z</dcterms:modified>
  <cp:revision>2</cp:revision>
  <dc:subject/>
  <dc:title>Раздел 4</dc:title>
</cp:coreProperties>
</file>